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57245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61188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88775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28070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19823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78078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